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media/image4.png" ContentType="image/png"/>
  <Override PartName="/word/media/image2.png" ContentType="image/png"/>
  <Override PartName="/word/media/image3.png" ContentType="image/png"/>
  <Override PartName="/word/media/image5.pct" ContentType="image/x-pict"/>
  <Override PartName="/word/media/image6.pct" ContentType="image/x-pict"/>
  <Override PartName="/word/media/image7.pct" ContentType="image/x-pict"/>
  <Override PartName="/word/media/image8.pct" ContentType="image/x-pict"/>
  <Override PartName="/word/media/image9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BIOLOGY – 115, 116, 138, 140, 142, 143, 145, 147, 148, 150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BIOL 115 Principles of Biology  (1997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565900" cy="2819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3" t="-448" r="-193" b="-4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0" cy="281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 xml:space="preserve">BIOL 116 Principles of Animal and Plant Diversity 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  <w:highlight w:val="cyan"/>
        </w:rPr>
        <w:t>Updated in 2009.  new outline not scanned yet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BIOL 138  Introduction to Environmental Science  (2006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311900" cy="1549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31" r="-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1900" cy="154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045200" cy="1079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44" r="-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0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032500" cy="15621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31" r="-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0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BIOL 140 Environmental Field Techniques  91999/96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286500" cy="25400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2" t="-498" r="-202" b="-4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0" cy="254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BIOL 142 Environmental Policy and Planning  91996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375400" cy="26543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9" t="-476" r="-199" b="-4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0" cy="265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 xml:space="preserve">BIOL 143 Stewardship of Marin Parks and Open Space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NO COURSE OUTLINE SCANNED FOR THIS COURSE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BIOL 145 Ethics in Science  91996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464300" cy="25527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6" t="-495" r="-196" b="-4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4300" cy="255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BIOL 147 Food, People and Environment  (1998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299200" cy="28067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1" t="-450" r="-201" b="-4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9200" cy="280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BIOL 148 Marin County Agriculture  91998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5854700" cy="27686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6" t="-457" r="-216" b="-4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4700" cy="276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BIOL 150  Environmental Science Seminar and Fieldwork  (REVISED: 2009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NO COURSE OUTLINED SCANNED FOR THIS COURSE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sectPr>
      <w:type w:val="nextPage"/>
      <w:pgSz w:w="12240" w:h="15840"/>
      <w:pgMar w:left="720" w:right="720" w:gutter="0" w:header="0" w:top="720" w:footer="0" w:bottom="8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560" w:leader="none"/>
        <w:tab w:val="left" w:pos="1120" w:leader="none"/>
        <w:tab w:val="left" w:pos="1680" w:leader="none"/>
        <w:tab w:val="left" w:pos="2240" w:leader="none"/>
        <w:tab w:val="left" w:pos="2800" w:leader="none"/>
        <w:tab w:val="left" w:pos="3360" w:leader="none"/>
        <w:tab w:val="left" w:pos="3920" w:leader="none"/>
        <w:tab w:val="left" w:pos="4480" w:leader="none"/>
        <w:tab w:val="left" w:pos="5040" w:leader="none"/>
        <w:tab w:val="left" w:pos="5600" w:leader="none"/>
        <w:tab w:val="left" w:pos="6160" w:leader="none"/>
        <w:tab w:val="left" w:pos="6720" w:leader="none"/>
      </w:tabs>
      <w:autoSpaceDE w:val="false"/>
      <w:outlineLvl w:val="0"/>
    </w:pPr>
    <w:rPr>
      <w:rFonts w:ascii="Helvetica" w:hAnsi="Helvetica" w:eastAsia="Times New Roman" w:cs="Helvetica"/>
      <w:b/>
      <w:color w:val="000000"/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ct"/><Relationship Id="rId7" Type="http://schemas.openxmlformats.org/officeDocument/2006/relationships/image" Target="media/image6.pct"/><Relationship Id="rId8" Type="http://schemas.openxmlformats.org/officeDocument/2006/relationships/image" Target="media/image7.pct"/><Relationship Id="rId9" Type="http://schemas.openxmlformats.org/officeDocument/2006/relationships/image" Target="media/image8.pct"/><Relationship Id="rId10" Type="http://schemas.openxmlformats.org/officeDocument/2006/relationships/image" Target="media/image9.pct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4T23:51:00Z</dcterms:created>
  <dc:creator>Sara McKinnon</dc:creator>
  <dc:description/>
  <dc:language>en-US</dc:language>
  <cp:lastModifiedBy>Sara McKinnon</cp:lastModifiedBy>
  <dcterms:modified xsi:type="dcterms:W3CDTF">2009-10-25T02:18:00Z</dcterms:modified>
  <cp:revision>6</cp:revision>
  <dc:subject/>
  <dc:title>BIOL 099  General Science</dc:title>
</cp:coreProperties>
</file>